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UKE NUKEM 3D KICKSTARTER V0.3 BET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 which means it can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program featur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bottom of document for more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: 21-June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got tired of the 40 map limit and the messy DN3D main di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3D's setup.exe. So I decided to code my own map launcher, we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I was too lazy to start coding it, but a friend convinc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ere it is.. Added lot's of fun stuff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w big the map file is (for example 8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you last played the map (or if you haven't play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w many times the map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e/Add your own comments to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View the .txt file that describes the .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play the last map you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play total map lau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tal amount of map's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turns to DN3D Kickstarter after you quit a DN3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at does it not have that setup.ex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 I never play by modem/serial I have lacked this a b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odem setup can't be done within DN3D kickstar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load the settings from DN3D's setup.exe. If somebod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s this, email me and I will code it if there is great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honebook...  same argument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should be included with dukek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.bat      : this is the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kick.exe  : this is the main prg, do not run it, kick.bat ru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kick.doc  : the file you a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will be generated once you run KICK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kick.dat  : datafile used by dukeki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3d.bak    : this is a backup of your original duke3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inst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the files into your DN3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ick.bat, dukekick.exe, dukekick.doc(optional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dir in your DN3D dir call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all your .map and .txt files (that decribe the maps)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 MAP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turn to your DN3D dir and type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.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hould be pretty easy to understand, so I won't bother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hange your map dir, edit KICK.BAT, t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line: dukekick.exe /C MA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2nd parameter to the new path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ember to end the path with a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DN3D's maindir for maps just remove the 2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DN3D kickstarter, uses the duke3d.cfg configuration file (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up.exe uses) this is the only file this program can screw up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give you problems. So if this happens copy the file duke3d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is your original setup file) to duke3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press 'V' to view a map's .txt file and nothing happen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the map dosn't have a .t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message "Out of environment space" when you run Ki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ype SET and see if there's some of the SET strings you can r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re's enough room for a new one. These SET strings are probab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your autoexec.bat. If you want to make sure it works, you can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in your autoexec: SET LEVEL=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uddenly get a runtime error message from the program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f the file size of dukekick.dat is 0, if it is then delete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dukekick.dat will be created, but you old map stats are lost :(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not tried this program with the shareware version of DN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kekick.exe should be 16861 bytes or else somebody/something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ed with it (probably a vir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y is this document so badly written?, well I'm from Denmark s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is not the bes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written for Dos, but should run fine in a Win95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abl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, ideas for improvement, found a bug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e all your money, feel free t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M_Bresson@dk-online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http://www2.dk-online.dk/users/martin_bresson/dukeki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t the lastest version of Duke Nukem 3D Kickstarter try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web p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Strand, Kim Lo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thanks to: 3D Realms for this cool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ke Nukem 3D is (c) of 3D 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 way related to 3D Realms, so don't bother them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provided with this application whatsoever, the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tirely responsible for all risks associated wit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and include all features, you are free to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as you like, but if you are planning to use it in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business like way, please contact author at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Bresson@dk-online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